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524893026"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519302129"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1382552746"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1627525353"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1226394553"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944397315"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358875152"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1188695269"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614750648"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1776414933"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1885692457"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1983134210"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1251177966"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667949048"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1039132958"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799682589"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566424296"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1844639559"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1279080316"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398020910"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1496700144"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926941879"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1934942012"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2056956904"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447677015"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551759212"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